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udan Child Soldier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childsoldiersglobalreport.org/content/sudan-0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news.bbc.co.uk/1/hi/world/1266534.s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dsoldiersglobalreport.org/content/sudan-0" TargetMode="External"/><Relationship Id="rId3" Type="http://schemas.openxmlformats.org/officeDocument/2006/relationships/hyperlink" Target="http://news.bbc.co.uk/1/hi/world/1266534.s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2:00Z</dcterms:created>
  <dc:creator>ws12134</dc:creator>
  <dc:description/>
  <cp:keywords/>
  <dc:language>en-US</dc:language>
  <cp:lastModifiedBy>ws12134</cp:lastModifiedBy>
  <dcterms:modified xsi:type="dcterms:W3CDTF">2009-04-27T15:41:00Z</dcterms:modified>
  <cp:revision>1</cp:revision>
  <dc:subject/>
  <dc:title>Sudan Child Soldiers</dc:title>
</cp:coreProperties>
</file>